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Service On Systems         Info:  Internet at Tadd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 Carlyle Road                   America Online at T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land ME 04103-342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No mor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limination of evaluation line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ul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atisfaction of support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Upgrades may be obtained at any tim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America Online or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 Unit Price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W Sales Systems v3.03             $150   ___      $49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edium: [ ] 5.25   [ ] 3.5                   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High Density [ ]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 State residents add 6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necessary if requesting registration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payable to Service On Systems.  Price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of it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questing a registration number only: 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